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afiero CaterinaCafiero Caterina&amp;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#Uassumption-cache-tracker,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